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64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tay-green genotypes under post-flowering drought condition in Sorghu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 researchers derived recombinants F</w:t>
            </w:r>
            <w:r>
              <w:rPr>
                <w:rFonts w:cs="Arial" w:ascii="Arial" w:hAnsi="Arial"/>
                <w:bCs/>
                <w:sz w:val="20"/>
                <w:szCs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generation, must have significant contribution in sorghum world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w scientists may exploit the findings to evolve drought tolerant sorghum varieti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w scientists will achieve information about appropriate breeding strategy to develop new drought tolerant sorghum varie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1. The stay-green trait under post-flowering stage was well studied with donor and recipient parents along with recombinant F3 generation.</w:t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2. This study also useful as source material for the advancement of F3 to F4 generation.</w:t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3. This study also identified better performance of stay-green donors for further breeding programme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of the article slightly modif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. Title is appropriate</w:t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of the article made comprehensive for the rea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. Abstract is explained well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cientifically cor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, Manuscript is scientifically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ferences are almost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. Latest references are mention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sis type writing not for manuscript, however, I improved the langua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The language is understandable</w:t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ough the researchers developed F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ecombinants by introgression, the generation is not stable, need advancing up to F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-F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however, may be published as a full length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Recombinant F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eeds will be useful as a source for advancement and evaluation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thical issue her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 in this manucrip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15T06:58:00Z</dcterms:modified>
  <cp:revision>128</cp:revision>
  <dc:subject/>
  <dc:title/>
</cp:coreProperties>
</file>