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64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stay-green genotypes under post-flowering drought condition in Sorgh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orghum is an important cereal crop that contributes to food security around the world, and yes this study is vital in that it contributes to giving light on its drought tolerance, specifically the stay-green trait. This can serve as a baseline for future breeding of more elite sorghum varieties that can withstand climate change conditions, particularly drought stress. The post-flowering developmental stage is also critical, as this will determine the grain filling and total y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rghum is an important cereal crop in developing countries. The post-rainy sorghum is facing drought during post-flowering time. This study helps to understand the performance of stg-donor and recipient lines under WS conditions. Stay-green score is an efficient screening method for selecting post-flowering drought tolerant genotypes</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but I would suggest that the title highlights that the evaluation was based on morphological/ agronomic trai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of the article is suitable</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I would suggest that the author highlights briefly the method, as to how the experiment was done (of course not in detail). I would also suggest the deletion of the STG3B QTL part as this gives the reader impression that gene expression analysis was done i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s briefly summarized. The mentioning of STG3B QTL reason is the recombinant F3’s were obtained from K359W x R16. K359W was introgressed line for STG3B QT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It is scientifically correct, but under the methods and materials section I would suggest that the author mentions how most of the agronomic traits I see in the results section were carried out. What stands out here is the Experimental design and the SPAD readings but nothing on plant height, HPPP, Stg scoring etc.</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is, I am thinking, is because the author has too much findings, for a manuscript I would suggest a reduction in this section to focus on the most important ones, leave the rest to the thesis, unless the Journal is fine with the article lengt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Manuscript is scientifically correct. Methodology is summarized. The more focus was given for SPA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eastAsia="MS Mincho;ＭＳ 明朝" w:cs="Arial" w:ascii="Arial" w:hAnsi="Arial"/>
                <w:bCs/>
                <w:sz w:val="20"/>
                <w:szCs w:val="20"/>
                <w:lang w:val="en-GB"/>
              </w:rPr>
              <w:t>I agree. Keeping all the traits explain evaluation part meaningful.</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are impressively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Most recent ones were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f possible, I suggest some of the tables to be in graphs to compare between WW and WS. But I understand the parameters were a lo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o considering the length of the paper, kept tables on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0:03:00Z</dcterms:created>
  <dc:creator>anonymous</dc:creator>
  <dc:description/>
  <cp:keywords/>
  <dc:language>en-US</dc:language>
  <cp:lastModifiedBy>SDI 1137</cp:lastModifiedBy>
  <dcterms:modified xsi:type="dcterms:W3CDTF">2025-05-15T06: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38e26d7-6c24-481b-802e-e80a4f2cd98d</vt:lpwstr>
  </property>
</Properties>
</file>