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6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 Knowledge Test to Assess Knowledge of mushroom Growers about Mushroom and its cultiv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erves as a pool of knowledge for farmers and researchers who want to venture into mushroom produ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for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; however, it lacks the methodology asp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Abstract has been 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 for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used is suitable for scholarly communication; however, there are a few grammatical errors to be correc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tical mistakes have been corrected as per my knowldge</w:t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ethodology of the work was luci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2T09:0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b73bfa-3a70-43bd-86b8-c3cce14c62dc</vt:lpwstr>
  </property>
</Properties>
</file>