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6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745051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Genetic Variability, Correlation Coefficient, Heritability And Path Analysis For Quantitative Traits In Indian Mustard (Brassica  juncea L. Czern &amp; Coss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3T09:5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