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5356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ponse of growth performance of mustard and chickpea under different intercropping patterns and nitrogen fertilizer levels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eastAsia="Arial"/>
        </w:rPr>
      </w:pPr>
      <w:bookmarkStart w:id="0" w:name="_Hlk171324449"/>
      <w:bookmarkEnd w:id="0"/>
      <w:r>
        <w:rPr>
          <w:rFonts w:eastAsia="Arial"/>
        </w:rPr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  <w:bookmarkStart w:id="1" w:name="_Hlk170903434"/>
            <w:bookmarkStart w:id="2" w:name="_Hlk170903434"/>
            <w:bookmarkEnd w:id="2"/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1.Statistical measures such as number, Tables range, figures, mean, and percentage, were used and computed  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en-GB" w:eastAsia="en-GB"/>
              </w:rPr>
              <w:t>These findings of the study highlighted the concepts in the study accordingly and adequatel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needful done as suggested.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itle of the article not quite suitable, see as amended/suggested: </w:t>
            </w:r>
            <w:bookmarkStart w:id="3" w:name="_Hlk196919299"/>
            <w:r>
              <w:rPr>
                <w:rFonts w:cs="Arial" w:ascii="Arial" w:hAnsi="Arial"/>
                <w:b/>
                <w:bCs/>
                <w:color w:val="4F81BD"/>
                <w:sz w:val="20"/>
                <w:szCs w:val="20"/>
              </w:rPr>
              <w:t>Growth performance of mustard and chickpea under different intercropping patterns and nitrogen fertilizer levels</w:t>
            </w:r>
            <w:bookmarkEnd w:id="3"/>
            <w:r>
              <w:rPr>
                <w:rFonts w:cs="Arial" w:ascii="Arial" w:hAnsi="Arial"/>
                <w:b/>
                <w:bCs/>
                <w:color w:val="4F81BD"/>
                <w:sz w:val="20"/>
                <w:szCs w:val="20"/>
              </w:rPr>
              <w:t>, (where, say the location, please?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needful done as suggested.</w:t>
            </w:r>
          </w:p>
        </w:tc>
      </w:tr>
      <w:tr>
        <w:trPr>
          <w:trHeight w:val="44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! </w:t>
            </w:r>
            <w:r>
              <w:rPr>
                <w:rFonts w:cs="Arial" w:ascii="Arial" w:hAnsi="Arial"/>
                <w:color w:val="4F81BD"/>
                <w:sz w:val="20"/>
                <w:szCs w:val="20"/>
              </w:rPr>
              <w:t>(Keywords must be alphabetically arranged A-Z)</w:t>
            </w:r>
          </w:p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needful done as suggested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</w:tabs>
              <w:snapToGrid w:val="false"/>
              <w:ind w:right="3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450" w:leader="none"/>
              </w:tabs>
              <w:ind w:right="3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urce all the Tables as indicated/requested on manuscrip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needful done as suggested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Cs w:val="false"/>
                <w:shd w:fill="FFFFFF" w:val="clear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SUFFICIENT, May be improved</w:t>
            </w:r>
            <w:r>
              <w:rPr>
                <w:rFonts w:cs="Arial" w:ascii="Arial" w:hAnsi="Arial"/>
                <w:bCs w:val="false"/>
                <w:shd w:fill="FFFFFF" w:val="clear"/>
              </w:rPr>
              <w:t xml:space="preserve">, </w:t>
            </w:r>
            <w:r>
              <w:rPr>
                <w:rFonts w:cs="Arial" w:ascii="Arial" w:hAnsi="Arial"/>
                <w:bCs w:val="false"/>
              </w:rPr>
              <w:t xml:space="preserve">Format the reference more correctly by denting the beginning of each reference and make sure you format all journals into ITALIC STYLE. </w:t>
            </w:r>
            <w:r>
              <w:rPr>
                <w:rFonts w:cs="Arial" w:ascii="Arial" w:hAnsi="Arial"/>
                <w:shd w:fill="FFFFFF" w:val="clear"/>
              </w:rPr>
              <w:t xml:space="preserve"> (See comments on the manuscript)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highlight w:val="yellow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  <w:shd w:fill="FFFFFF" w:val="clear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eastAsia="Arial" w:cs="Arial"/>
                <w:b/>
                <w:b/>
                <w:bCs/>
                <w:sz w:val="20"/>
                <w:szCs w:val="20"/>
                <w:highlight w:val="yellow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highlight w:val="yellow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and needful done as suggest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! Language/English quality of the article is suitable for scholarly international commun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and needful done as suggested.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thor should go over the manuscript and remove ALL RED colour letters/phrases/sentences and ADD ALL BLUE COLOUR according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and needful done as suggest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ll author’s have no ethical issue in this manuscript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1324449"/>
      <w:bookmarkStart w:id="7" w:name="_Hlk171324449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4T00:50:00Z</dcterms:created>
  <dc:creator>anonymous</dc:creator>
  <dc:description/>
  <cp:keywords/>
  <dc:language>en-US</dc:language>
  <cp:lastModifiedBy>SDI 1137</cp:lastModifiedBy>
  <dcterms:modified xsi:type="dcterms:W3CDTF">2025-04-30T12:52:00Z</dcterms:modified>
  <cp:revision>19</cp:revision>
  <dc:subject/>
  <dc:title/>
</cp:coreProperties>
</file>