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52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ngicidal Management of Groundnut Late Leaf Spot and Rus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59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te Leaf Spot and Rust of are important diseases of Groundnut. Hence management of both the dieses is requir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10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proper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ery goo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Qu">
    <w:name w:val="qu"/>
    <w:qFormat/>
    <w:rPr/>
  </w:style>
  <w:style w:type="character" w:styleId="Gd">
    <w:name w:val="g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5-01T14:0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