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465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luence of Nutrient Application on Quality of Strawberry (Fragaria × Ananassa Duch.) Cv Camarosa in Central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nuscript will beneficial for farmers and researchers in commercializing strawberry cultivation in sub tropical area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eed to add exact nutrient combination , should add more experimental deatai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ore references of recent researches need to be added. Atleast 6-7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conclusion, research gap </w:t>
            </w:r>
            <w:r>
              <w:rPr>
                <w:rFonts w:cs="Arial" w:ascii="Arial" w:hAnsi="Arial"/>
                <w:b/>
                <w:sz w:val="20"/>
                <w:szCs w:val="20"/>
              </w:rPr>
              <w:t>and previous findings should be maintain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6"/>
        <w:gridCol w:w="8523"/>
        <w:gridCol w:w="5602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4-21T07:23:00Z</dcterms:modified>
  <cp:revision>114</cp:revision>
  <dc:subject/>
  <dc:title/>
</cp:coreProperties>
</file>