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4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substrates and carrier material for shelf life studies of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treptomyc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ioform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is current research focusing the need and challenge in plant protection is the development of new, safe, and more effective antifungal agents as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bioformulation to control stem rot of groundnut and to improve pod yie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Biocontrol of stem rot  with Streptomyces is  sustainable approa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some suggestions for additional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recommended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with proper spelling and gramma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8:1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17e774341f5ac3d78532563b4fefbba4218cc7138e8778b187ca2672612882</vt:lpwstr>
  </property>
</Properties>
</file>