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6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HE TUMOR MICROENVIRONMENT IN CANCER PROGRESSION AND METASTA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Response is duly no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4T09:1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0c8169-cb28-44e1-be83-285f1e03c241</vt:lpwstr>
  </property>
</Properties>
</file>