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68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OLE OF THE TUMOR MICROENVIRONMENT IN CANCER PROGRESSION AND METASTA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provide an overview of the phenomenon of metastasis and changes around the tumo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New diagnostic aspects such as exosomes have been consider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Attention has been paid to therapeutic matter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/ these review papers give researchers a general conce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ponse is duly noted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ponse is duly noted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is duly no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4T09:1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3cdfd23-a830-4fa7-9fd2-571b45d9a122</vt:lpwstr>
  </property>
</Properties>
</file>