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ancer and Tumor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CTI_1368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THE TUMOR MICROENVIRONMENT IN CANCER PROGRESSION AND METASTA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4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umor Microenvironment comprises the cancerous and non-cancerous cells .Tumor cells spread by angiogenesis with the help of growth factor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sponse is duly noted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sponse is duly noted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sponse is duly noted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sponse is duly noted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sponse is duly not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ponse is duly noted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commen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Response is duly noted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cti.com/index.php/JC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0:13:00Z</dcterms:created>
  <dc:creator>anonymous</dc:creator>
  <dc:description/>
  <cp:keywords/>
  <dc:language>en-US</dc:language>
  <cp:lastModifiedBy>SDI CPU 1070</cp:lastModifiedBy>
  <dcterms:modified xsi:type="dcterms:W3CDTF">2025-05-24T09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0f581fa-1afe-4265-a950-9e8605659347</vt:lpwstr>
  </property>
</Properties>
</file>