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84315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52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hool Health Program: Assessment of children and adolescents well being in National Guard Iskan Alhass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We did not use Artificial Intelligenc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research is very important for school children, which aims to detect early health for school-age children, because we all realize that these children are the successors of the nation and the state so it is very important to always be healthy to study at school. Early detection for school children is very important in a nation and st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 We appreciate your recognition of the importance of early health detection in school-age children. This manuscript contributes significantly to the scientific community by providing data-driven insights and practical approaches for identifying health issues at an early stage, which can lead to timely interventions. Ensuring the health and well-being of children not only supports their academic performance but also secures the future of a healthy, productive generation, which is vital for national develop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I think there needs to be an addition to the words early detection and environmental health, so that it can describe the existing backgr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comment. We agree that including references to early detection and environmental health would provide a clearer reflection of the study’s scope and background. Based on your suggestion, we propose a revised title:</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School Health Program: Early Detection and Environmental Health Assessment of Children and Adolescents in National Guard Iskan, Alhassa.”</w:t>
            </w:r>
          </w:p>
        </w:tc>
      </w:tr>
      <w:tr>
        <w:trPr>
          <w:trHeight w:val="54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already represented and it can be said that it is quite clea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regarding the abstract. We are pleased to know that it is clear and well-represented.</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nd written according to the scientific langua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verage reference is 15 -17 years ago, there are very few references which are only 18, more references are needed related to the title of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tructive feedback. We acknowledge your observation regarding the age and number of referen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for writing manuscripts is good, you just need to pay attention to verbs and adjectiv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helpful comment. We appreciate your positive note on the overall language quality. We will carefully review the manuscript with particular attention to the use of verbs and adjectives to ensure clarity, accuracy, and consistency throughout the text</w:t>
            </w:r>
          </w:p>
        </w:tc>
      </w:tr>
      <w:tr>
        <w:trPr>
          <w:trHeight w:val="52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Arial" w:cs="Arial" w:ascii="Arial" w:hAnsi="Arial"/>
                <w:b/>
                <w:sz w:val="20"/>
                <w:szCs w:val="20"/>
                <w:lang w:val="en-GB"/>
              </w:rPr>
              <w:t xml:space="preserve"> </w:t>
            </w:r>
            <w:r>
              <w:rPr>
                <w:rFonts w:cs="Arial" w:ascii="Arial" w:hAnsi="Arial"/>
                <w:bCs/>
                <w:sz w:val="20"/>
                <w:szCs w:val="20"/>
              </w:rPr>
              <w:t>In principle, writing for manuscripts is good, you just need to pay attention when writing about the background and references. But overall, it's good for a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5:25:00Z</dcterms:created>
  <dc:creator>anonymous</dc:creator>
  <dc:description/>
  <cp:keywords/>
  <dc:language>en-US</dc:language>
  <cp:lastModifiedBy>SDI 1137</cp:lastModifiedBy>
  <dcterms:modified xsi:type="dcterms:W3CDTF">2025-05-01T08:19:00Z</dcterms:modified>
  <cp:revision>12</cp:revision>
  <dc:subject/>
  <dc:title/>
</cp:coreProperties>
</file>