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MR_1373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RISION OF IMMEDIATE EFFECT OF TRIGGER POINT PRESSURE RELEASE VERSUS INSTRUMENT ASSISTED SOFT TISSUE MOBILIZATION ON GASTROCNEMIUS SOLEUS ON ANKLE MOBILITY AND PAIN IN RUNNERS WITH PLANTAR FASCI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anter Fasciitis is very prevalent. Hence, research Topic is very important for normal population and athletes. Such articles also help therapists in choosing effective method for the treat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 with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t can be modified for the clarity purpose. Example: </w:t>
            </w:r>
            <w:r>
              <w:rPr>
                <w:b/>
                <w:bCs/>
                <w:sz w:val="20"/>
                <w:szCs w:val="20"/>
              </w:rPr>
              <w:t>Immediate Effects of Trigger Point Release vs. Instrument-Assisted Soft Tissue Mobilization on Ankle Mobility and Pain in Runners with Plantar Fasciit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ill surely consider the suggestion and try to modify the title accordingl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 with 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 with 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 Adding DOIs will be helpful for the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 with 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with 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53:00Z</dcterms:created>
  <dc:creator>anonymous</dc:creator>
  <dc:description/>
  <cp:keywords/>
  <dc:language>en-US</dc:language>
  <cp:lastModifiedBy>Rais Rizvi</cp:lastModifiedBy>
  <dcterms:modified xsi:type="dcterms:W3CDTF">2025-05-28T12:01:00Z</dcterms:modified>
  <cp:revision>3</cp:revision>
  <dc:subject/>
  <dc:title/>
</cp:coreProperties>
</file>