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73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ION OF IMMEDIATE EFFECT OF TRIGGER POINT PRESSURE RELEASE VERSUS INSTRUMENT ASSISTED SOFT TISSUE MOBILIZATION ON GASTROCNEMIUS SOLEUS ON ANKLE MOBILITY AND PAIN IN RUNNERS WITH PLANTAR FASCI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170903434"/>
      <w:bookmarkStart w:id="1" w:name="_Hlk171324449"/>
      <w:bookmarkEnd w:id="0"/>
      <w:bookmarkEnd w:id="1"/>
      <w:r>
        <w:rPr>
          <w:rFonts w:cs="Arial" w:ascii="Arial" w:hAnsi="Arial"/>
          <w:sz w:val="20"/>
          <w:szCs w:val="20"/>
        </w:rPr>
        <w:tab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has addressed a key therapeutic matter of discussion for the physiotherapeutic community but there are few modifications needed in the manuscript to validate it scientifical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try to make the necessary modification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eds to be modifi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try to make the necessary modif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GGESTIONS :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the introduction, the biomechanics of foot needs to be related with the pathomechanics of plantar fascitis , additionally with specified column for the gastrosoleus involvement in both the cases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clusion criteria needs to be specified especially the specification of the runners demographics and pathomechanical analytical points selected for the study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nderness assessment could be added as outcome measure to increase the credibility of the study as well as to objectively justify gastosoleus applied manual trigger point therapy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st of significance could be carried out to validate the inclusion criteria irrespective of group division, provided the age criteria selected is too varied and biomechanically questionable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in reduction in both the group is found out to be non-significant which invalidates the study objective somehow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atistical analysis needs to be revisited for validated as well as significant result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try to make necessary changes as sugges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ll the references are older than 5 year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try to include recent references pertinent to the study. Thanks for the feedbac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55:00Z</dcterms:created>
  <dc:creator>anonymous</dc:creator>
  <dc:description/>
  <cp:keywords/>
  <dc:language>en-US</dc:language>
  <cp:lastModifiedBy>Editor-90</cp:lastModifiedBy>
  <dcterms:modified xsi:type="dcterms:W3CDTF">2025-05-29T11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91B7DD1F16199A5E035686E2BC99C_42</vt:lpwstr>
  </property>
  <property fmtid="{D5CDD505-2E9C-101B-9397-08002B2CF9AE}" pid="3" name="KSOProductBuildVer">
    <vt:lpwstr>1033-6.12.1.8654</vt:lpwstr>
  </property>
</Properties>
</file>