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4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ALYSIS OF ACTIVE METHODOLOGY IN THE MEDICINE COURSE AT A PUBLIC UNIVERSITY IN NORTHERN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PBL is not the only methodology that addresses innovation in student-centered learning. Therefore, I expected the authors to reflect on all types of innovation in learning, such as Team-Based Learning, problem-solving learning, learning from projects, interprofessional learning, and workplace learning. Addressing these, as well as the educational set, will allow the generalization of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not informativ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must be more informative, related to the objectives and the are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green"/>
                <w:lang w:val="en-GB"/>
              </w:rPr>
              <w:t>A Call for the Implementation of student-centred Learning in High Education Institute, Brazil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erception of medical student for SCL OR /PBL FOR INST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ed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 more comprehensive statistical analysis to integrate the relationship between different qu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Citations needed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Some reference old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Citation from those who adopted PBL might add a lo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6:00Z</dcterms:created>
  <dc:creator>anonymous</dc:creator>
  <dc:description/>
  <cp:keywords/>
  <dc:language>en-US</dc:language>
  <cp:lastModifiedBy>Editor-28</cp:lastModifiedBy>
  <dcterms:modified xsi:type="dcterms:W3CDTF">2025-04-19T12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51efaaa930483df9c7929b3aa77b3663b24f89ea65b4ce9a7b54c12417ec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