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70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traditional steeping processes on the nutritional-microbiological-sensory quality of akamu (pap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highlights the significance of different methods of preparation on the nutritional and microbiological quality of the fermented food. This is critical to safety and well-be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is adequ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especially the microbiological aspects is scientifically correct but requires minor revi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inadequate There is need for inclusion of recent references to support methods and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equ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res minor revisions. See comments in docu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PC New 16</cp:lastModifiedBy>
  <dcterms:modified xsi:type="dcterms:W3CDTF">2025-05-27T09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ca84b39bd4da29070449e48660b1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