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7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traditional steeping processes on the nutritional-microbiological-sensory quality of akamu (pap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compares two fermentation processes of corn on the basis of microbiological, nutrition and sensory evalu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 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pproach is scientific but the conclusions need statistical analysis which is lack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typos/ correction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analysis and revision required. The identification of microbes needs a molecular approach rather than the traditional biochemical method adopted in this pap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a major revision in terms of statist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9:06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