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B_1355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tection of the mecA gene in methicillin-resistant Staphylococcus aureus strains isolated at the National Public Health Laboratory of Brazzaville, Con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uscript is focussed on MRSA which has significant public health concern.  It allows to share their findings with the scientific community which will aid in further work and problem solv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bstract should be written as per the format and guidelines of journ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but should be written as per the format and guidelines of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some modifications are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Manuscript requires corrections, have typographical errors also.  Headings, abstract and references should be written as journal forma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Upda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7T12:03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208f25-0b48-4fbe-9e12-c24a385c0174</vt:lpwstr>
  </property>
</Properties>
</file>