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55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ction of the mecA gene in methicillin-resistant Staphylococcus aureus strains isolated at the National Public Health Laboratory of Brazzaville,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6:07:00Z</dcterms:created>
  <dc:creator>anonymous</dc:creator>
  <dc:description/>
  <cp:keywords/>
  <dc:language>en-US</dc:language>
  <cp:lastModifiedBy>Editor-28</cp:lastModifiedBy>
  <dcterms:modified xsi:type="dcterms:W3CDTF">2025-05-07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b9ca0d-4e02-47eb-acd3-d7c1b03fd32d</vt:lpwstr>
  </property>
</Properties>
</file>