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51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other way to perceive the pathogenicity of Shigella flexneri by taking into account biosurfactan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offers a novel insight int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 flexneri</w:t>
            </w:r>
            <w:r>
              <w:rPr>
                <w:rFonts w:cs="Arial" w:ascii="Arial" w:hAnsi="Arial"/>
                <w:sz w:val="20"/>
                <w:szCs w:val="20"/>
              </w:rPr>
              <w:t xml:space="preserve"> pathogenicity by highlighting the role of biosurfactants in its virulence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provides a fresh angle for understanding host-pathogen interactions and opens new possibilities for antimicrobial research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holds significance for developing alternative therapeutic strate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valuable com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modified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1T10:2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e9b1d55-caa1-4615-827d-383b87babee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