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5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other way to perceive the pathogenicity of Shigella flexneri by taking into account biosurfacta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studies enable us to know the disease-causing mechanisms of these bact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the ad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ed in the review for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entioned in the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10:2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82ca63-8a07-4384-8d1f-16e9491a802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