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ind w:firstLine="993"/>
              <w:jc w:val="left"/>
              <w:rPr>
                <w:rFonts w:ascii="Arial" w:hAnsi="Arial" w:cs="Arial"/>
                <w:b w:val="false"/>
                <w:b w:val="false"/>
                <w:bCs w:val="false"/>
                <w:lang w:val="en-GB"/>
              </w:rPr>
            </w:pPr>
            <w:r>
              <w:rPr>
                <w:rFonts w:cs="Arial" w:ascii="Arial" w:hAnsi="Arial"/>
                <w:b w:val="false"/>
                <w:bCs w:val="false"/>
                <w:lang w:val="en-GB"/>
              </w:rPr>
              <w:t>frr</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49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alaria and intestinal Parasitic infections on inflammatory cytokines amongst armed forces of the North West and South 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i/>
                <w:i/>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p>
            <w:pPr>
              <w:pStyle w:val="Normal"/>
              <w:rPr>
                <w:rFonts w:ascii="Arial" w:hAnsi="Arial" w:cs="Arial"/>
                <w:sz w:val="20"/>
                <w:szCs w:val="20"/>
                <w:lang w:val="en-GB"/>
              </w:rPr>
            </w:pPr>
            <w:r>
              <w:rPr>
                <w:rFonts w:cs="Arial" w:ascii="Arial" w:hAnsi="Arial"/>
                <w:sz w:val="20"/>
                <w:szCs w:val="20"/>
                <w:lang w:val="en-GB"/>
              </w:rPr>
              <w:t>Don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im of the current work is to correlate the concentration of pro- and anti-inflammatory cytokines with the presence or absence of parasitic infections (blood, intestinal and coinfection). The authors tried to answer questions about the role of host immune system against the invading parasite, and the parasite’s response to this. The authors will try to put recommendations for population in armed forces of the North West and South West, Cameroo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T</w:t>
            </w:r>
            <w:r>
              <w:rPr>
                <w:rFonts w:cs="Arial" w:ascii="Arial" w:hAnsi="Arial"/>
                <w:sz w:val="20"/>
                <w:szCs w:val="20"/>
              </w:rPr>
              <w:t>he pivotal role of cytokines in immunomodulation during malaria and intestinal parasitic clearance underscores their significance as potential targets for therapeutic interventions, offering promising prospects in the global fight against these infectious diseases.</w:t>
            </w:r>
          </w:p>
          <w:p>
            <w:pPr>
              <w:pStyle w:val="Normal"/>
              <w:jc w:val="both"/>
              <w:rPr>
                <w:rFonts w:ascii="Arial" w:hAnsi="Arial" w:cs="Arial"/>
                <w:sz w:val="20"/>
                <w:szCs w:val="20"/>
              </w:rPr>
            </w:pPr>
            <w:r>
              <w:rPr>
                <w:rFonts w:cs="Arial" w:ascii="Arial" w:hAnsi="Arial"/>
                <w:sz w:val="20"/>
                <w:szCs w:val="20"/>
              </w:rPr>
              <w:t>.</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actually very suitable for the wor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Measurement of interleukin 10 (IL-10) in plasma is missed in the abstra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 xml:space="preserve">Measurement of interleukin 10 (IL-10) in plasma was not actually missed in the abstract. It was because the value of interleukin 10  in the plasma was not statistically significan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en-GB"/>
              </w:rPr>
              <w:t>The aim of the current study was to correlate the concentration of cytokines with the presence or absence of parasitic infections (blood and intestinal) but correlation to malnutrition (by measuring nutritional indicators) and to inflammatory and anaemia markers (by examining Complete blood count) is missing. It is known that malnutrition plays a critical role in increasing the incidence and severity of parasitic infection through impairment of the immune function. Parasitic infections further exacerbate malnutrition by increasing nutrient loss and impair immune function, thus creating an interplay between malnutrition, infection and immune system.</w:t>
            </w:r>
          </w:p>
          <w:p>
            <w:pPr>
              <w:pStyle w:val="ListParagraph"/>
              <w:ind w:left="0" w:hanging="0"/>
              <w:rPr>
                <w:rFonts w:ascii="Arial" w:hAnsi="Arial" w:cs="Arial"/>
                <w:bCs/>
                <w:sz w:val="20"/>
                <w:szCs w:val="20"/>
                <w:lang w:val="en-GB"/>
              </w:rPr>
            </w:pPr>
            <w:r>
              <w:rPr>
                <w:rFonts w:cs="Arial" w:ascii="Arial" w:hAnsi="Arial"/>
                <w:b/>
                <w:bCs/>
                <w:sz w:val="20"/>
                <w:szCs w:val="20"/>
                <w:lang w:val="en-GB"/>
              </w:rPr>
              <w:t>Analysis of samples for the presence of bacterial infections, which are strong predictors of the Th1-response is not present. What is the rationale behi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piece of work is actually part of an ongoing PhD thesis and the topic had long been validated since 2021 in a proposal seminar and in a progress report seminar. Parasitic infections are the actual course of malnutrition. That is known worldwide. But we actually set out to look at some inflammatory cytokines mostly in people we consider as a reservoir of infection in our community since there are sociopolitical crises in this zone  since 2016 and these military are constantly in the buses for months without asses to clean water and sanitation practices.</w:t>
            </w:r>
          </w:p>
          <w:p>
            <w:pPr>
              <w:pStyle w:val="Normal"/>
              <w:rPr>
                <w:rFonts w:ascii="Arial" w:hAnsi="Arial" w:cs="Arial"/>
                <w:sz w:val="20"/>
                <w:szCs w:val="20"/>
                <w:lang w:val="en-GB"/>
              </w:rPr>
            </w:pPr>
            <w:r>
              <w:rPr>
                <w:rFonts w:cs="Arial" w:ascii="Arial" w:hAnsi="Arial"/>
                <w:sz w:val="20"/>
                <w:szCs w:val="20"/>
                <w:lang w:val="en-GB"/>
              </w:rPr>
              <w:t>This is work for a degree in Applied parasitology bacteria are not included as part of the wor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o the best of our knowledge, the references are upto date and sufficien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Suit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ost of the members of our article are from the English speaking part of Cameroon and that is why we said that we worked in a conflict z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6"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were no ethical issues in the manuscript. At the very onset of the materials and methods, we clearly indicated all the ethical procedures that were followed. With a letter from the Minister of Defence we had no major issue collecting our sampl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3:27:00Z</dcterms:created>
  <dc:creator>anonymous</dc:creator>
  <dc:description/>
  <cp:keywords/>
  <dc:language>en-US</dc:language>
  <cp:lastModifiedBy>Editor-11</cp:lastModifiedBy>
  <dcterms:modified xsi:type="dcterms:W3CDTF">2025-04-29T10:43:00Z</dcterms:modified>
  <cp:revision>16</cp:revision>
  <dc:subject/>
  <dc:title/>
</cp:coreProperties>
</file>