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griculture and Ecology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ERI_13680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RENGTHENING FARMERS' INSTITUTIONS BASED ON SOCIAL CAPITAL IN SUPPORTING FOOD SECURITY IN KUTAI KARTANEGARA DISTRIC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scriptiv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0381"/>
        <w:gridCol w:w="5160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8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10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re are three focal issues in this article as: food security, social capital and farmers institutions each one being highly important in food production precess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0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ternative title: The Impact (or Role) of Social Capital on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Strengthening Kutai Kartanegara Farmers' Institutions to Support Food Security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suggestion.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10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needs revision with comprehendible sentences. Followings are few shortcomings in the abstrac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ong and unclar sentences,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Four times “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farmer institutions” in one sentence,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- Number of members in each group?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 How many respondents were selected from each group?</w:t>
            </w:r>
          </w:p>
          <w:p>
            <w:pPr>
              <w:pStyle w:val="Normal"/>
              <w:ind w:left="499" w:hanging="13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Statistical methods applied? </w:t>
            </w:r>
          </w:p>
          <w:p>
            <w:pPr>
              <w:pStyle w:val="Normal"/>
              <w:ind w:left="499" w:hanging="139"/>
              <w:rPr/>
            </w:pPr>
            <w:r>
              <w:rPr>
                <w:rFonts w:cs="Arial" w:ascii="Arial" w:hAnsi="Arial"/>
                <w:sz w:val="20"/>
                <w:szCs w:val="20"/>
              </w:rPr>
              <w:t>- Comparing performance of the agricultural institutions needs applying appropriate statistic tests, in this case Kruskal Wallis test regarding qualitative research data,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Y2iqfc"/>
                <w:rFonts w:cs="Arial" w:ascii="Arial" w:hAnsi="Arial"/>
                <w:sz w:val="20"/>
                <w:szCs w:val="20"/>
                <w:lang w:val="en"/>
              </w:rPr>
              <w:t>- One keyword needs replacement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8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10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10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ferences are sufficient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10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eeds revisions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</w:tc>
        <w:tc>
          <w:tcPr>
            <w:tcW w:w="10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re comments are mentioned in the manuscript fil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nsidering scientific -based comments and revision the article can improve the chance of acceptance for publicatio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6276"/>
        <w:gridCol w:w="9375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eri.com/index.php/JAE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8T14:49:00Z</dcterms:created>
  <dc:creator>anonymous</dc:creator>
  <dc:description/>
  <cp:keywords/>
  <dc:language>en-US</dc:language>
  <cp:lastModifiedBy>Editor-17</cp:lastModifiedBy>
  <dcterms:modified xsi:type="dcterms:W3CDTF">2025-05-26T09:21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ac1a992-ccfb-4194-933e-10172d30bbd8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