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66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IVENESS TEST OF PAPAYA LEAF EXTRACT (Carica papaya L) ON THE INTENSITY OF ATTACKS OF FIREWORM PESTS (Setothosea asigna) ON OIL PALM PLANTS (Elaeis guineensis Jacq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EFFECTIVENESS TEST OF PAPAYA LEAF EXTRACT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"/>
              </w:rPr>
              <w:t>Carica papaya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 L)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ON THE INTENSITY OF ATTACKS OF FIREWORM PESTS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"/>
              </w:rPr>
              <w:t>Setothosea asigna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ON OIL PALM PLANTS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"/>
              </w:rPr>
              <w:t>Elaeis guineensis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 Jacq.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ults section can be improved, and the background als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ne. But modification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, it can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 mortality, please may choose probit analysis and LC50 calculation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y did authors use higher concentration, ex: 25%? Is it worth using as a botanical ?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needs revis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3:26:00Z</dcterms:created>
  <dc:creator>anonymous</dc:creator>
  <dc:description/>
  <cp:keywords/>
  <dc:language>en-US</dc:language>
  <cp:lastModifiedBy>Editor-28</cp:lastModifiedBy>
  <dcterms:modified xsi:type="dcterms:W3CDTF">2025-05-22T07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5b56890-b4fb-4931-ac4c-ec0d22de2bcb</vt:lpwstr>
  </property>
</Properties>
</file>