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2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rowth Indices and Forage Quality in Cowpea Based Intercropping Systems: A Study on Quality-Economics Relationshi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acceptable for the scientific commun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2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a reasonable extent, it i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 a certain extent, it i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should be corrected as suggested by the reviewer and all typographical errors should be well taken care of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vised as pe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9T07:13:00Z</dcterms:modified>
  <cp:revision>115</cp:revision>
  <dc:subject/>
  <dc:title/>
</cp:coreProperties>
</file>