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26117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very of Parasites in Soil Collected from Different Sites in Akure South Local Government, Ondo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because it reveals the following important facts: That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 the studied area lacks good sanitation which could affect human healt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 one of the main sources of contamination could be as a result of stray cats and dogs which must be controlled to prevent possible transmission of zoono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type of laboratory method applied could affect rate of detection of some helminth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with slight modification. ‘Geohelminths’ used in place of ‘parasites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ve been implemented appropriately</w:t>
            </w:r>
          </w:p>
        </w:tc>
      </w:tr>
      <w:tr>
        <w:trPr>
          <w:trHeight w:val="31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nglish language needs a little ed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dited appropriately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 This is because the research has been carefully planned and executed, using appropriate methodologies; the results have been well described using Tables and Figures; findings well discussed in comparison with previous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ld. It could have been better to have more recent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 has been cited and listed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omewhat ok, but a few grammatical errors. Authors need to proofread to correct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grammatical errors have been corrected where need</w:t>
            </w:r>
          </w:p>
        </w:tc>
      </w:tr>
      <w:tr>
        <w:trPr>
          <w:trHeight w:val="14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5" w:name="_Hlk156057704"/>
            <w:bookmarkStart w:id="6" w:name="_Hlk156057883"/>
            <w:bookmarkStart w:id="7" w:name="_Hlk156057704"/>
            <w:bookmarkStart w:id="8" w:name="_Hlk156057883"/>
            <w:bookmarkEnd w:id="7"/>
            <w:bookmarkEnd w:id="8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is study did not use human or live animal subjects. Therefore, ethical consideration was not applicabl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4:20:00Z</dcterms:created>
  <dc:creator>anonymous</dc:creator>
  <dc:description/>
  <cp:keywords/>
  <dc:language>en-US</dc:language>
  <cp:lastModifiedBy>SDI 1137</cp:lastModifiedBy>
  <dcterms:modified xsi:type="dcterms:W3CDTF">2025-05-28T10:42:00Z</dcterms:modified>
  <cp:revision>19</cp:revision>
  <dc:subject/>
  <dc:title/>
</cp:coreProperties>
</file>