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growth and yield performance of various carrot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rot have various value. It is important for further research in carro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I have added the sentence as required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, it is suitable no alternative title is needed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e short methodology in abstract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I would like to keep the abstract as same no addition or deletion is requir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have done correction in variety symbol. Hence the manuscrip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ve used many unwanted references of other crops such as radish,sugarbe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reference are sufficient and recent no further changes requi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omehow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Go">
    <w:name w:val="g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6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58340302c4864a4f30bc6e0ce6e9c</vt:lpwstr>
  </property>
</Properties>
</file>