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Advances in Biology &amp; Biotechn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ABB_1370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Situ Moisture Conservation Practices and Nitrogen Levels on Physico-Chemical Properties of Post-Harvest Soil in Maize and Pigeonpea under Rainfed Alfisol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The content of this paper is good.  </w:t>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is study addresses the importance of soil nutrient analysis after harvest of maize and pigeonpea crop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lang w:val="en-GB"/>
              </w:rPr>
              <w:t>Already appropriat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odified the title to make it apt</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 xml:space="preserve">It's been pretty good.  </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Modified the abstract as per Journal Guidelines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article has been scientifically studied.  Writing tables should follow guidelines.  The research objective should be added to the introductory chapter.  Please complete this article with writing methods and drawing conclusions.</w:t>
            </w:r>
          </w:p>
          <w:p>
            <w:pPr>
              <w:pStyle w:val="ListParagraph"/>
              <w:rPr>
                <w:rFonts w:ascii="Arial" w:hAnsi="Arial" w:cs="Arial"/>
                <w:sz w:val="20"/>
                <w:szCs w:val="20"/>
                <w:lang w:val="en-GB"/>
              </w:rPr>
            </w:pPr>
            <w:r>
              <w:rPr>
                <w:rFonts w:cs="Arial" w:ascii="Arial" w:hAnsi="Arial"/>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Manuscript scientifically correct and the research was original</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The content of this paper is good.  Literature writing must follow guidelines.</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 xml:space="preserve">Given references where ever necessar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t's good enough.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dequate</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 xml:space="preserve">No issues </w:t>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abb.com/index.php/JABB"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3T11:42:00Z</dcterms:modified>
  <cp:revision>122</cp:revision>
  <dc:subject/>
  <dc:title/>
</cp:coreProperties>
</file>