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0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In-Situ Moisture Conservation Practices and Nitrogen Levels on Physico-Chemical Properties of Post-Harvest Soil in Maize and Pigeonpea under Rainfed Alfis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study was conducted to determine the impact of methods of establishment, nitrogen application in maize and pigeonpea on the physical and chemical properties of soil after harvesting the crops, it is helpful know the improvement in the soil fertility after harvesting of crops which will be helpful to the growing of subsequent crop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is study addresses the importance of soil nutrient analysis after harvest of maize and pigeonpea crop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Suggested to change the tit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Modified the title to make it a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is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Modified the abstract as per Journal Guidelin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manuscript scientifically corr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Manuscript scientifically correct and the research was original</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Sufficient and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Given references whereever necessar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equat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equat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3T11:42:00Z</dcterms:modified>
  <cp:revision>119</cp:revision>
  <dc:subject/>
  <dc:title/>
</cp:coreProperties>
</file>