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694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REVIEW: SPEED BREEDING IN WHEAT CROP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wheat crop has a critical role in achieving food security, and this review could help achieve that goal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current review can help researchers to discover rapid breeding techniques in wheat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uthor can add the impact of rapid breeding on wheat yield and quality to improve the quality of the review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tle can be improve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rrect as follow: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</w:t>
            </w:r>
            <w:r>
              <w:rPr>
                <w:rFonts w:cs="Arial" w:ascii="Arial" w:hAnsi="Arial"/>
                <w:strike/>
                <w:sz w:val="20"/>
                <w:szCs w:val="20"/>
                <w:highlight w:val="yellow"/>
              </w:rPr>
              <w:t>abstract</w:t>
            </w:r>
            <w:r>
              <w:rPr>
                <w:rFonts w:cs="Arial" w:ascii="Arial" w:hAnsi="Arial"/>
                <w:sz w:val="20"/>
                <w:szCs w:val="20"/>
              </w:rPr>
              <w:t xml:space="preserve"> explores the concept, principles, techniques, and applications of speed breeding in wheat agriculture. —the current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work</w:t>
            </w:r>
            <w:r>
              <w:rPr>
                <w:rFonts w:cs="Arial" w:ascii="Arial" w:hAnsi="Arial"/>
                <w:sz w:val="20"/>
                <w:szCs w:val="20"/>
              </w:rPr>
              <w:t xml:space="preserve"> or the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present</w:t>
            </w:r>
            <w:r>
              <w:rPr>
                <w:rFonts w:cs="Arial" w:ascii="Arial" w:hAnsi="Arial"/>
                <w:sz w:val="20"/>
                <w:szCs w:val="20"/>
              </w:rPr>
              <w:t xml:space="preserve"> pap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Please add adverbs at the beginning of paragraph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Keywords: follow alphabetical order 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it is, it contains all parts of a review but must be improve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, author must add recent reference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lso, references are insufficient, add more references, you can’t take all paragraph from one reference onl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Please correct the form of citation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orrect reference list due to duplicate references !!!!!!!!!!!!!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highlight w:val="yellow"/>
                <w:lang w:val="en-GB"/>
              </w:rPr>
              <w:t>Revised as per comments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rrect the French word in text for examples: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ptimizing not optimising (paragraph 4 of the introduction)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breeding programs not breeding programmes (last paragraph of introduction)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labor not labour (first paragraph of Limitation of conventional breeding approaches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ct the citations form for all document as follow: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 amount of time.[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Ghosh et al . 2018]” to </w:t>
            </w:r>
            <w:r>
              <w:rPr>
                <w:rFonts w:cs="Arial" w:ascii="Arial" w:hAnsi="Arial"/>
                <w:sz w:val="20"/>
                <w:szCs w:val="20"/>
              </w:rPr>
              <w:t>…. amount of time (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Ghosh et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al.,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2018)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You must to talk about “</w:t>
            </w:r>
            <w:r>
              <w:rPr>
                <w:rFonts w:cs="Arial" w:ascii="Arial" w:hAnsi="Arial"/>
                <w:sz w:val="20"/>
                <w:szCs w:val="20"/>
              </w:rPr>
              <w:t>Table 1: List of challenges in wheat crop improvement using traditional methods” in the tex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 paragraph headings: Add a number to ea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lso add subnumbers to the “Basic ideas for fast crop breeding techniques listed below:”Correct this sentence &amp; the citation, citation inside the paragraph must to be like follow: …… Grossa et al. (2017) ……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ct “</w:t>
            </w:r>
            <w:r>
              <w:rPr>
                <w:rFonts w:cs="Arial" w:ascii="Arial" w:hAnsi="Arial"/>
                <w:sz w:val="20"/>
                <w:szCs w:val="20"/>
                <w:highlight w:val="red"/>
              </w:rPr>
              <w:t>Mondal</w:t>
            </w:r>
            <w:r>
              <w:rPr>
                <w:rFonts w:cs="Arial" w:ascii="Arial" w:hAnsi="Arial"/>
                <w:sz w:val="20"/>
                <w:szCs w:val="20"/>
              </w:rPr>
              <w:t>, for instance, demonstrated how to apply speed breeding to quickly generate wheat lines with enhanced heat tolerance.[</w:t>
            </w:r>
            <w:r>
              <w:rPr>
                <w:rFonts w:cs="Arial" w:ascii="Arial" w:hAnsi="Arial"/>
                <w:bCs/>
                <w:sz w:val="20"/>
                <w:szCs w:val="20"/>
              </w:rPr>
              <w:t>Mondal et al . 2018</w:t>
            </w:r>
            <w:r>
              <w:rPr>
                <w:rFonts w:cs="Arial" w:ascii="Arial" w:hAnsi="Arial"/>
                <w:sz w:val="20"/>
                <w:szCs w:val="20"/>
              </w:rPr>
              <w:t>] to Mondal et al. (2018), for instance, demonstrated how to apply speed breeding to quickly generate wheat lines with enhanced heat toleranc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.[</w:t>
            </w:r>
            <w:r>
              <w:rPr>
                <w:rFonts w:cs="Arial" w:ascii="Arial" w:hAnsi="Arial"/>
                <w:bCs/>
                <w:strike/>
                <w:sz w:val="20"/>
                <w:szCs w:val="20"/>
              </w:rPr>
              <w:t>Mondal et al . 2018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]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Molecular breeding methods facilitate the quick discovery and introgression of desired characteristics into breeding populations, hence improving the efficiency of selection processes even more.[</w:t>
            </w:r>
            <w:r>
              <w:rPr>
                <w:rFonts w:cs="Arial" w:ascii="Arial" w:hAnsi="Arial"/>
                <w:bCs/>
                <w:sz w:val="20"/>
                <w:szCs w:val="20"/>
              </w:rPr>
              <w:t>Crossa et al . 2017</w:t>
            </w:r>
            <w:r>
              <w:rPr>
                <w:rFonts w:cs="Arial" w:ascii="Arial" w:hAnsi="Arial"/>
                <w:sz w:val="20"/>
                <w:szCs w:val="20"/>
              </w:rPr>
              <w:t xml:space="preserve">]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By strategically</w:t>
            </w:r>
            <w:r>
              <w:rPr>
                <w:rFonts w:cs="Arial" w:ascii="Arial" w:hAnsi="Arial"/>
                <w:sz w:val="20"/>
                <w:szCs w:val="20"/>
              </w:rPr>
              <w:t xml:space="preserve"> adjusting growing conditions and using”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n you add a table, you should talk about it in the paragraph (Table 1, Table 2...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From “In conclusion, speed breeding”  to “Speed breeding”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  <w:t>Reference</w:t>
            </w:r>
            <w:r>
              <w:rPr>
                <w:rFonts w:cs="Arial" w:ascii="Arial" w:hAnsi="Arial"/>
                <w:sz w:val="20"/>
                <w:szCs w:val="20"/>
              </w:rPr>
              <w:t xml:space="preserve"> lists: you duplicate references as “</w:t>
            </w:r>
          </w:p>
          <w:p>
            <w:pPr>
              <w:pStyle w:val="Normal"/>
              <w:spacing w:lineRule="auto" w:line="360" w:before="0" w:after="200"/>
              <w:ind w:left="72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“</w: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1. Ghosh, S.,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Watson, A., Gonzalez-Navarro, O. E., Ramirez-Gonzalez, R. H., Yanes, L., Mendoza-Suárez, M., ... &amp; Hickey, L. T. (2018). Speed breeding in growth chambers and glasshouses for crop breeding and model plant research. Nature Protocols, 13(12), 2944-2963.</w:t>
            </w:r>
          </w:p>
          <w:p>
            <w:pPr>
              <w:pStyle w:val="Normal"/>
              <w:spacing w:lineRule="auto" w:line="360" w:before="0" w:after="200"/>
              <w:ind w:left="720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“</w: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5. Ghosh, S</w:t>
            </w:r>
            <w:r>
              <w:rPr>
                <w:rFonts w:cs="Arial" w:ascii="Arial" w:hAnsi="Arial"/>
                <w:bCs/>
                <w:sz w:val="20"/>
                <w:szCs w:val="20"/>
              </w:rPr>
              <w:t>., Watson, A., Gonzalez-Navarro, O. E., Ramirez-Gonzalez, R. H., Yanes, L., Mendoza-Suárez, M., ... &amp; Hickey, L. T. (2018). Speed breeding in growth chambers and glasshouses for crop breeding and model plant research. Nature Protocols, 13(12), 2944-2963.</w:t>
            </w:r>
          </w:p>
          <w:p>
            <w:pPr>
              <w:pStyle w:val="Normal"/>
              <w:spacing w:lineRule="auto" w:line="360" w:before="0" w:after="200"/>
              <w:ind w:left="72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en-GB"/>
              </w:rPr>
              <w:t>Revised as per comments and removed duplicate reference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lang w:val="en-GB"/>
              </w:rPr>
              <w:t>No ethical issues are there in this manuscript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sz w:val="20"/>
    </w:rPr>
  </w:style>
  <w:style w:type="character" w:styleId="WW8Num8z1">
    <w:name w:val="WW8Num8z1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5-28T09:44:00Z</dcterms:modified>
  <cp:revision>138</cp:revision>
  <dc:subject/>
  <dc:title/>
</cp:coreProperties>
</file>