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167126"/>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9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Evaluation of Promising Pearl Millet Hybrids and Varieties Against Blas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useful in resistant of blast and a biotic environment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described in present manuscript is benefited at farmer level as the disease of pearl millet blast is increasing in recent years and chemical control for disease management is not eco-friendly. Instead of the use of good hybrids / varieties according to the specific region is one of best method for the disease manage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researcher must to be disease word in the Tit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blast is itself describing the disease so did not found suitable.</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but I have done the correction according to the  comments I receiv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fter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search must to be add the references which not found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lso added the references which I miss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see the attach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6:06:00Z</dcterms:modified>
  <cp:revision>143</cp:revision>
  <dc:subject/>
  <dc:title/>
</cp:coreProperties>
</file>