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8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Evaluation of Promising Pearl Millet Hybrids and Varieties Against Bl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for the scientific community as it helps identify pearl millet hybrids that can resist blast disease, offering useful insights for developing healthier and more reliable crop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described in the manuscript is helpful for the disease management of the pearl millet blast and also it eco friendly metho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informative but overly detailed. Adding a brief concluding statement on the study’s relevance to disease management would also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rences are sufficient and include several recent studies. However, a few references </w:t>
            </w:r>
            <w:r>
              <w:rPr>
                <w:rFonts w:cs="Arial" w:ascii="Arial" w:hAnsi="Arial"/>
                <w:b/>
                <w:sz w:val="20"/>
                <w:szCs w:val="20"/>
                <w:lang w:val="en-GB"/>
              </w:rPr>
              <w:t>(e.g., Kumar, 2008 and Pramanik et al., 2021)</w:t>
            </w:r>
            <w:r>
              <w:rPr>
                <w:rFonts w:cs="Arial" w:ascii="Arial" w:hAnsi="Arial"/>
                <w:bCs/>
                <w:sz w:val="20"/>
                <w:szCs w:val="20"/>
                <w:lang w:val="en-GB"/>
              </w:rPr>
              <w:t xml:space="preserve"> are </w:t>
            </w:r>
            <w:r>
              <w:rPr>
                <w:rFonts w:cs="Arial" w:ascii="Arial" w:hAnsi="Arial"/>
                <w:b/>
                <w:sz w:val="20"/>
                <w:szCs w:val="20"/>
                <w:lang w:val="en-GB"/>
              </w:rPr>
              <w:t>missing</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now added the references in the manuscript I have missed befo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needs some minorTh improvement to meet the standards of scholarly communication. The manuscript contains numerous grammatical errors , inconsistent capital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also made the corrections according to given comments in the manuscript</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6:06:00Z</dcterms:modified>
  <cp:revision>124</cp:revision>
  <dc:subject/>
  <dc:title/>
</cp:coreProperties>
</file>