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Advances in Biology &amp; Biotechnolog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B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68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iar Application of Moringa Leaf Extract and Potassium effect Growth, Yield and nutrient uptake in Blackg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5-27T11:0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6e9967-2f18-482e-b7be-edc5b867f82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