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Journal of Advances in Biology &amp; Biotechnology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BB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68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liar Application of Moringa Leaf Extract and Potassium effect Growth, Yield and nutrient uptake in Blackgr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 xml:space="preserve">The manuscript on th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aptation and growth Performance Evaluation of Lowland Bamboo species at Oddo shakiso District of Guji Zone Southern Ethiopia.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>is essential for advancing sustainable agriculture. It addresses critical issues related to food security, environmental conservation, public health, and climate change, making it a valuable contribution to the scientific community and agricultural pract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ete providing your entire results in the abstract.Rewrite the abstract as a content not as result and discuss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 has been no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t has scientifically robust and the technical part should be soewhat improved as the result part contains as thesis manner not met the article standa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 has been not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lude more latest reference as per upd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 has been noted. 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3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5-27T11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e0bc0ab-de90-459a-8fa7-00856f58329a</vt:lpwstr>
  </property>
  <property fmtid="{D5CDD505-2E9C-101B-9397-08002B2CF9AE}" pid="3" name="ICV">
    <vt:lpwstr>F0A36204A7714ACE82C4B359E92A889A_12</vt:lpwstr>
  </property>
  <property fmtid="{D5CDD505-2E9C-101B-9397-08002B2CF9AE}" pid="4" name="KSOProductBuildVer">
    <vt:lpwstr>1033-12.2.0.21179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