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8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cancer and antioxidant effects of parsley (Petroselinum sativum) and Spinach (Spinocia oleracea) seed oils against chemically induced liver cancer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uthor(s) were declared that  no generative any of Al technologies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is study it is shown that the use of PSO and SSO seed oils can be recommended as antioxidant and anticancer agents for production of many types of inexpensive seed oils have shown beneficial effects in treatments and combating oxidative damages of liver carcinogenesis, also it indicates both seeds could be used as food, food purposes, pharmaceutical and drugs for treatment of different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 thanks for your valuable comment and your describtion the use of   of PSO and SSO seed oils can be recommended as antioxidant and anticancer agents and production of many types of inexpensive seed oils have shown beneficial effects in treatments and combating oxidative damages of liver carcinogenesis, and your indicates both seeds could be used as food, food purposes, pharmaceutical and drugs for treatment of different diseases.</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reat thanks </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reduce number of words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notice but the abstract  has been abbreviated sufficiently  so as not to be lacking  or loss the comprehensive ness  of the purpose and mean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reat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se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 thanks for your this noti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Great thanks for your this notice</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7:06:00Z</dcterms:modified>
  <cp:revision>121</cp:revision>
  <dc:subject/>
  <dc:title/>
</cp:coreProperties>
</file>