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ermetic storage technique for the management of Lasioderma serricorne in turmeric rhiz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verall research paper content is very good. Turmeric is medicinal crop also use in spices all over the world and the purpose of the article is stated clearly. The result, discussion and conclusion are accurate and supported by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a turmeric is an important medicinal and spice crop of India, it is very important to do research on the insect pests, especially on the storage insect pests, where my research is concentrated on that particular asp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 because the work done shows clear difference between the hermetic bags and conventional bags storage of turmeric rhizo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abstract gives the overall outlook of the study done in my research work. </w:t>
            </w:r>
          </w:p>
        </w:tc>
      </w:tr>
      <w:tr>
        <w:trPr>
          <w:trHeight w:val="7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Ok.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important, valuabl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1T06:49:00Z</dcterms:modified>
  <cp:revision>117</cp:revision>
  <dc:subject/>
  <dc:title/>
</cp:coreProperties>
</file>