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IN PROXIMATE COMPOSITION AND BIO-CHEMICAL PROPERTIES OF FRESH AMUR COMMON CARP (CYPRINUS CARPIO HAEMATOPTERUS) DURING ICE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examines the storage time of carp in ice. Given that many countries use this method for handling carp, the present article could be important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360"/>
              <w:ind w:left="142" w:right="-35" w:hanging="0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IN"/>
              </w:rPr>
              <w:t>CHANGES IN PROXIMATE COMPOSITION AND physico-CHEMICAL PROPERTIES OF FRESH AMUR CARP (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CYPRINUS CARPIO HAEMATOPTERUS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IN"/>
              </w:rPr>
              <w:t>) DURING ICE STORAGE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Correct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title has been corr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he corrections are made in the original fi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 name: (Original Manuscript_JABB_136734)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Explained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Correct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done, and abstract has been upda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ighlighted in yellow colou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Microbial tests were required but not perform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bidi="fa-IR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Many references are old, while new references are available from reputable jour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Correct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have been cited and updated in the reference lis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ptable </w:t>
            </w:r>
            <w:r>
              <w:rPr>
                <w:rFonts w:cs="Arial" w:ascii="Arial" w:hAnsi="Arial"/>
                <w:b/>
                <w:sz w:val="20"/>
                <w:szCs w:val="20"/>
                <w:lang w:bidi="fa-IR"/>
              </w:rPr>
              <w:t>(After making the corrections mentioned in the tex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Mangal"/>
      <w:lang w:val="en-I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56" w:before="0" w:after="160"/>
    </w:pPr>
    <w:rPr>
      <w:rFonts w:ascii="Calibri" w:hAnsi="Calibri" w:eastAsia="Calibri" w:cs="Mangal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3T11:29:00Z</dcterms:modified>
  <cp:revision>131</cp:revision>
  <dc:subject/>
  <dc:title/>
</cp:coreProperties>
</file>