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NGES IN PROXIMATE COMPOSITION AND BIO-CHEMICAL PROPERTIES OF FRESH AMUR COMMON CARP (CYPRINUS CARPIO HAEMATOPTERUS) DURING ICE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is study is important in the field of specialization as it sheds light on a common preservation process among fish traders, namely preservation with ice, and the efficiency of this method in preserving fish in good condition for as long a period as possible, and as it addressed changes in the chemical composition and physiological characteristics of fish.f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21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a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summary is comprehensive and does not need to be ed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as it is correc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as thev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as it is suitable for scholar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IQ"/>
              </w:rPr>
              <w:t>The article is very good and provides information for specialis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1:18:00Z</dcterms:created>
  <dc:creator>anonymous</dc:creator>
  <dc:description/>
  <cp:keywords/>
  <dc:language>en-US</dc:language>
  <cp:lastModifiedBy>SDI 1137</cp:lastModifiedBy>
  <dcterms:modified xsi:type="dcterms:W3CDTF">2025-05-23T11:29:00Z</dcterms:modified>
  <cp:revision>10</cp:revision>
  <dc:subject/>
  <dc:title/>
</cp:coreProperties>
</file>