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66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rategic Analysis of Artificial insemination (AI) Adoption in Goat Farming in Kamrup, Ass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an important research focused on the essential demand in breeding programs for Kampur, Assam. The article raises a problem of need for mobile AI units, awareness campaigns for farmers etc. The publication will open a further discussion and brings new possibilities to improve goat reproduction in Kamur, Assam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n-IN"/>
              </w:rPr>
              <w:t>Hence, the present article is a significant study focused on the critical needs in goat breeding programs in Kamrup, Assam. It highlights the pressing necessity for mobile artificial insemination (AI) units, community-based AI service centers, farmer-focused awareness campaigns, youth skill development programs and strengthened extension services etc. The publication will open further discussion and will bring new possibilities to improve goat production in Kamrup, Assam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en-GB" w:eastAsia="en-IN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no changes needed in the abstract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rec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language i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ery well performed and written research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  <w:lang w:val="en-GB"/>
              </w:rPr>
              <w:t>No, there is no ethical issue.</w:t>
            </w:r>
          </w:p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21T06:30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0ad95ef-eecc-4a47-8af8-e2a6db45ebe6</vt:lpwstr>
  </property>
</Properties>
</file>