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Pest Incidence and Pesticide Application Patterns in Banana with Special Emphasis on the Management of Odoiporus longicollis (Olivier) (Coleoptera: Curculionidae) in Selected Districts of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cumentation of Pest Incidence and Pesticide Application Patterns in Banana with Special Emphasis on the Management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doiporus longicoll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Selected Districts of Kera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relies heavily on known data regarding pest incidence and pesticide usage. It reiterates findings from earlier works without offering significant new insigh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upposed “special emphasis” 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. longicollis</w:t>
            </w:r>
            <w:r>
              <w:rPr>
                <w:rFonts w:cs="Arial" w:ascii="Arial" w:hAnsi="Arial"/>
                <w:sz w:val="20"/>
                <w:szCs w:val="20"/>
              </w:rPr>
              <w:t xml:space="preserve"> is not strongly differentiated from other pests in either methodology or analysi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ethodology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clarity on survey design rigor</w:t>
            </w:r>
            <w:r>
              <w:rPr>
                <w:rFonts w:cs="Arial" w:ascii="Arial" w:hAnsi="Arial"/>
                <w:sz w:val="20"/>
                <w:szCs w:val="20"/>
              </w:rPr>
              <w:t>, sampling justification, or validation of the structured profor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urvey includes on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farmers per district</w:t>
            </w:r>
            <w:r>
              <w:rPr>
                <w:rFonts w:cs="Arial" w:ascii="Arial" w:hAnsi="Arial"/>
                <w:sz w:val="20"/>
                <w:szCs w:val="20"/>
              </w:rPr>
              <w:t>, which is statistically insufficient to draw strong generalizations for entire region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mention is mad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ical approvals or informed consent</w:t>
            </w:r>
            <w:r>
              <w:rPr>
                <w:rFonts w:cs="Arial" w:ascii="Arial" w:hAnsi="Arial"/>
                <w:sz w:val="20"/>
                <w:szCs w:val="20"/>
              </w:rPr>
              <w:t>, which is necessary for survey-based research involving human subjec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ch of the discussion simp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oes previous studies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little critical interpretation or new correlation of finding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itations are used more to fill space than to support arguments with dept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contai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tical errors</w:t>
            </w:r>
            <w:r>
              <w:rPr>
                <w:rFonts w:cs="Arial" w:ascii="Arial" w:hAnsi="Arial"/>
                <w:sz w:val="20"/>
                <w:szCs w:val="20"/>
              </w:rPr>
              <w:t>, awkward phrasings, and inconsistent terminology (e.g., switching between "O. longicollis" and "banana pseudostem weevil"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reports on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 and standard devi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wi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statistical tests</w:t>
            </w:r>
            <w:r>
              <w:rPr>
                <w:rFonts w:cs="Arial" w:ascii="Arial" w:hAnsi="Arial"/>
                <w:sz w:val="20"/>
                <w:szCs w:val="20"/>
              </w:rPr>
              <w:t xml:space="preserve"> applied to validate regional differences or treatment effect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rror bars, confidence intervals, or p-values are presented, limiting the reliability of interpret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ough 26.25% of farmers reported control failures, there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exploration of causes</w:t>
            </w:r>
            <w:r>
              <w:rPr>
                <w:rFonts w:cs="Arial" w:ascii="Arial" w:hAnsi="Arial"/>
                <w:sz w:val="20"/>
                <w:szCs w:val="20"/>
              </w:rPr>
              <w:t>, such as pest resistance, incorrect dosage, or poor-quality formul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re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linkage between pesticide misuse and resistance trends</w:t>
            </w:r>
            <w:r>
              <w:rPr>
                <w:rFonts w:cs="Arial" w:ascii="Arial" w:hAnsi="Arial"/>
                <w:sz w:val="20"/>
                <w:szCs w:val="20"/>
              </w:rPr>
              <w:t>, despite claiming concern about resistance manageme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conclusion repeats earlier findings without offer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ical recommendations</w:t>
            </w:r>
            <w:r>
              <w:rPr>
                <w:rFonts w:cs="Arial" w:ascii="Arial" w:hAnsi="Arial"/>
                <w:sz w:val="20"/>
                <w:szCs w:val="20"/>
              </w:rPr>
              <w:t>, policy implications, or future research direc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mentions IPM and rational pesticide u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hout presenting any actual framework or viable alternativ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documentation of usag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ricted pesticides like monocrotophos and carbofuran</w:t>
            </w:r>
            <w:r>
              <w:rPr>
                <w:rFonts w:cs="Arial" w:ascii="Arial" w:hAnsi="Arial"/>
                <w:sz w:val="20"/>
                <w:szCs w:val="20"/>
              </w:rPr>
              <w:t xml:space="preserve"> is alarming, yet the paper treats this lightly and without urgent concer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re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discussion on human health or environmental safety</w:t>
            </w:r>
            <w:r>
              <w:rPr>
                <w:rFonts w:cs="Arial" w:ascii="Arial" w:hAnsi="Arial"/>
                <w:sz w:val="20"/>
                <w:szCs w:val="20"/>
              </w:rPr>
              <w:t>, despite the obvious implications of pesticide overu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s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loaded with repetitive data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each district with little added val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ead of summarizing key patterns, the tables focus on exhaustive district-wise minutiae, which reduces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ery few works are done on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 xml:space="preserve">documentation of pest incidence and pesticide application patterns in banana with special emphasis on the management of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  <w:lang w:val="en-IN"/>
              </w:rPr>
              <w:t xml:space="preserve">O. longicollis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>in Kera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 xml:space="preserve">Methodology is changed accordingly with clearly stated emphasis on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  <w:lang w:val="en-IN"/>
              </w:rPr>
              <w:t xml:space="preserve">O. longicollis,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>clear survey design, reason for reduced sample size, and information on consent of respon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>Critical interpretation is ad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are correc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an and SD alone is given because of reduced sample siz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loration of causes of control failures is still under study in the laboratory (resistanc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nkag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tween pesticide misuse and resistance tren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still under study and this paper reports the first hand information on various trends observed in banana plant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is edi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 on IPM are yet to be standardi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cation of restricted pesticide is highligh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ussion on human health is ad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are summarised in the results section. Detailed tables are illustrated to give a comparative study between the districts under stud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3T11:32:00Z</dcterms:modified>
  <cp:revision>118</cp:revision>
  <dc:subject/>
  <dc:title/>
</cp:coreProperties>
</file>