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645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seasonal variations and breed differences on physiological and behavioural parameters of Ghungroo and Large White Yorkshire (LWY) piglets in Sundarban region of West Bengal,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article seems to be important for studying effect of climate, season and breed-specific variations on pigle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GB" w:eastAsia="en-GB"/>
              </w:rPr>
              <w:t>Number of animals mentioned in abstract doesn’t match with details of experimental animals. Abstract need to be rewritten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There is no mentioning of results related to breed specific variations for physiological and behavioral parameters of Gungroo and LWY piglet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22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nly to some ext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references are 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28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manuscript is written very haphazardly with lots of grammatical errors. Statistical data is not well presented in tables. 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reover, results and discussion need to be written in more subparagraphs with similar studies in one plac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uthor need to reduce redundancy with well presentation of results and their discussion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ion mad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5-21T13:03:00Z</dcterms:modified>
  <cp:revision>1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