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63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geonpea Sterility Mosaic Virus: A brief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title was well chosen, and it may definitely help researchers and scientists in their work and for academic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should be rewritten to include the importance of the disease, its pathogenic behavior, control strategies, and potential future interventions in its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numerous grammatical errors throughout the manuscript. The authors did not follow proper spacing or punctuation rules. In many instances, spaces between words are missing, and words are written together without sepa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Introduction:</w:t>
              <w:br/>
              <w:t>The introduction should be expanded to include a detailed background of the disease. Specifically, please mention where and by whom the disease was first reported globally, as well as the first report from India, including the location and discoverer. Additionally, highlight the economic impact caused by the disease and clearly justify why it is important to study this disease in the current context.</w:t>
            </w:r>
          </w:p>
          <w:p>
            <w:pPr>
              <w:pStyle w:val="NormalWeb"/>
              <w:spacing w:before="0" w:after="0"/>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Taxonomy:</w:t>
              <w:br/>
              <w:t>Please include the taxonomic classification provided by the original author who defined the systematic position of this virus. Also, summarize the key distinguishing features of the virus genus to provide readers with a better understanding of its classification.</w:t>
            </w:r>
          </w:p>
          <w:p>
            <w:pPr>
              <w:pStyle w:val="NormalWeb"/>
              <w:spacing w:before="0" w:after="0"/>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Geographical Distribution:</w:t>
              <w:br/>
              <w:t>This section should specify which Indian states have the highest acreage affected by the disease. Additionally, include data on production and productivity from the top two states. This will help contextualize the geographical importance and spread of the disease within India.</w:t>
            </w:r>
          </w:p>
          <w:p>
            <w:pPr>
              <w:pStyle w:val="NormalWeb"/>
              <w:spacing w:before="0" w:after="0"/>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Overall Structure and Content:</w:t>
              <w:br/>
              <w:t>As this is a review paper, it is expected to be comprehensive and explanatory. Please enrich each section with more detailed information and add relevant, up-to-date references to support your discussion. The review should aim to provide a complete overview of the topic, covering all critical aspects thoroughly.</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2T11:32:00Z</dcterms:modified>
  <cp:revision>118</cp:revision>
  <dc:subject/>
  <dc:title/>
</cp:coreProperties>
</file>