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613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Citrus Tristeza Viru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oice of topic is good because this virus now internation problem for citrus cultivation throughout the wor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y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less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more reference as the review minimum require 60-70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should be more comprehensive and detailed information is need from a huge no. of sources but this manuscript contain only little information from very less sour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7T07:12:00Z</dcterms:modified>
  <cp:revision>119</cp:revision>
  <dc:subject/>
  <dc:title/>
</cp:coreProperties>
</file>