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0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il test response basis nitrogen levels and its time of application on growth, yield and economics of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very useful scientific community and based on recent research approach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recent references in result and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3T10:4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