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  <w:lang w:eastAsia="en-IN"/>
                </w:rPr>
                <w:t>Journal of Advances in Biology &amp; Biotechnology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JABB _136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exing of physiological traits for subtropical improved maize with Seedling, growth under drought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some interesting findings upon the response of maize cultivars towards the drought stress and different seed treat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have suggested some good articles, which authors may consider c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0T08:08:00Z</dcterms:modified>
  <cp:revision>119</cp:revision>
  <dc:subject/>
  <dc:title/>
</cp:coreProperties>
</file>