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9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GREENING THE DESERT: A STEP TOWARDS GLOBAL FOOD 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may provide an insightful knowledge on greening the water stress environmen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will also help the farmers and indigenous people on new farming and adaptation strategies for resilience agricultur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help policy maker for informed decision making and allow new researchers to continue from the delimitation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8379331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Step Toward Greening Desert for Global Food Security 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re is need to add a comprehensive methodological approaches and recommendation of the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but it may require graphical representation suppor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t's alrigh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it is communic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paper is good but it includes some compusing terminologies which can be incomprehensible for young read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is quite advantageous for recent studies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5-17T10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b703fa-6032-4399-bc1c-0ed585ec0d15</vt:lpwstr>
  </property>
  <property fmtid="{D5CDD505-2E9C-101B-9397-08002B2CF9AE}" pid="3" name="ICV">
    <vt:lpwstr>b5f255dce24242e4bb72541a971009cd</vt:lpwstr>
  </property>
</Properties>
</file>