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5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Growth Attributes in Three Major Cultivars of Small Cardamom [Elettaria cardamomum (L.) Maton] during the Early Growth St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nvestigation is very useful for other researchers and farmers also for selecting best seedling for plant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provides scientific insights about three cultivars existing in that particular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positive feedback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’re glad the title is found to be appropriate.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, no need of any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’re glad the abstract is considered comprehensive as it stand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 appreciate your positive evaluation of the manuscript’s scientific accurac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mentioned most of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 appreciate your acknowledgment of the inclusion of recent and releva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We’re glad the language quality is found suitable for scholarly communica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once again for your valuable time and review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  <w:t>We have not identified any ethical issues in the manuscript. We confirm that the study adheres to ethical research standards.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6T09:30:00Z</dcterms:modified>
  <cp:revision>120</cp:revision>
  <dc:subject/>
  <dc:title/>
</cp:coreProperties>
</file>