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5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Variability and Correlation Analysis in the F2 Population of the cross, TMV 2 × ICGV 16690 for improving the oleic acid content in Groundnu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29T08:48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