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51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Correlation Analysis in the F2 Population of the cross, TMV 2 × ICGV 16690 for improving the oleic acid content in Groundnu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been pretty good.  Please write the research objectives clearly in the abstract.  Please make it in one paragrap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has been scientifically studied.  Writing tables should follow guidelines.  The research objective should be added to the introductory chapter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tent of this paper is good.  Literature writing must follow guideli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t's good enough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9T08:4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