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4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Drawbacks of Rice-Wheat Cropping System: Opportunities and Challenges in North-Western Indo-Gangetic Plai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 think this review could influence the scientific community and the policy makers by presenting evidence-based challenges and potential solutions. And important to identify research gap, guiding future study, informing policy and promoting sustainable agricul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 I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 I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dd  Key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 I have 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anuscripts review part must be to stick with the title. Opportunities can’t be captured well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Yes I agre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 sufficient. Many paragraphias are without citation…………..</w:t>
            </w:r>
            <w:r>
              <w:rPr>
                <w:bCs/>
                <w:sz w:val="20"/>
                <w:szCs w:val="20"/>
                <w:highlight w:val="yellow"/>
                <w:lang w:val="en-GB"/>
              </w:rPr>
              <w:t>refer to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Yes I added the relevant reference in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Yes I agre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I have agreed with the reviewer’s 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  <w:lang w:val="en-GB"/>
        </w:rPr>
      </w:pPr>
      <w:r>
        <w:rPr>
          <w:bCs/>
          <w:sz w:val="20"/>
          <w:szCs w:val="20"/>
          <w:u w:val="single"/>
          <w:lang w:val="en-GB"/>
        </w:rPr>
      </w:r>
    </w:p>
    <w:p>
      <w:pPr>
        <w:pStyle w:val="Normal"/>
        <w:rPr>
          <w:bCs/>
          <w:sz w:val="20"/>
          <w:szCs w:val="20"/>
          <w:u w:val="single"/>
          <w:lang w:val="en-GB"/>
        </w:rPr>
      </w:pPr>
      <w:r>
        <w:rPr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3T13:00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a5d4a40-6b9b-43b9-a511-925144122400</vt:lpwstr>
  </property>
</Properties>
</file>