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4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Drawbacks of Rice-Wheat Cropping System: Opportunities and Challenges in North-Western Indo-Gangetic Pla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focuses on rice wheat cropping system drawbacks which limits the natural resources, labour availability etc... The major cause for production decline can be seen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have agree with the reviewers comments 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4:30:00Z</dcterms:created>
  <dc:creator>anonymous</dc:creator>
  <dc:description/>
  <cp:keywords/>
  <dc:language>en-US</dc:language>
  <cp:lastModifiedBy>Editor-28</cp:lastModifiedBy>
  <dcterms:modified xsi:type="dcterms:W3CDTF">2025-05-03T13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9c6ca9-6e58-46e9-a6b2-ffcb1d58701a</vt:lpwstr>
  </property>
</Properties>
</file>