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539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lative Efficacy of Selective Insecticides against Gram Pod Borer, Helicoverpa armigera (Hubner) in chickpea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manuscript highlights effective insecticides for controlling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elicoverpa armige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aiding sustainable farming and boosting chickpea production to enhance food security and economic growth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title is clear and informative, effectively conveying the study's focus on insecticides and their impact on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elicoverpa armige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 chickpea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ease add significance of controlling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elicoverpa armige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s critical for chickpea farming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orporate recent references to support the findings across all sections of the research topic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3:37:00Z</dcterms:created>
  <dc:creator>anonymous</dc:creator>
  <dc:description/>
  <cp:keywords/>
  <dc:language>en-US</dc:language>
  <cp:lastModifiedBy>SDI 1137</cp:lastModifiedBy>
  <dcterms:modified xsi:type="dcterms:W3CDTF">2025-05-01T06:53:00Z</dcterms:modified>
  <cp:revision>6</cp:revision>
  <dc:subject/>
  <dc:title/>
</cp:coreProperties>
</file>