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6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Hydroponic Nutrient Solutions for Enhanced Growth, Root Biomass, and Essential Oil Yield in the Endemic Medicinal Herb Plectranthus vettiveroid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A research article that deals with the propagation and production of active compounds from a medicinal plant that has become extinct in its wild habitats, and the feasibility of hydroponics in the production of some medicinal pla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color w:val="000000"/>
              </w:rPr>
            </w:pPr>
            <w:r>
              <w:rPr>
                <w:rFonts w:eastAsia="Calibri" w:cs="Arial" w:ascii="Arial" w:hAnsi="Arial"/>
                <w:b w:val="false"/>
                <w:color w:val="000000"/>
              </w:rPr>
              <w:t xml:space="preserve">Demonstrate a hydroponics system as an alternative sustainable strategy for large-scale production of root biomass and essential oils in </w:t>
            </w:r>
            <w:r>
              <w:rPr>
                <w:rFonts w:eastAsia="Calibri" w:cs="Arial" w:ascii="Arial" w:hAnsi="Arial"/>
                <w:b w:val="false"/>
                <w:i/>
                <w:color w:val="000000"/>
              </w:rPr>
              <w:t>Plectranthus vettiveroides</w:t>
            </w:r>
            <w:r>
              <w:rPr>
                <w:rFonts w:eastAsia="Calibri" w:cs="Arial" w:ascii="Arial" w:hAnsi="Arial"/>
                <w:b w:val="false"/>
                <w:color w:val="000000"/>
              </w:rPr>
              <w:t>, contributing to the conservation of wild populations.</w:t>
            </w:r>
          </w:p>
        </w:tc>
      </w:tr>
      <w:tr>
        <w:trPr>
          <w:trHeight w:val="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ccept reviewer’s comment </w:t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 reviewer’s comme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is a good scientific document that encourages the use of hydroponics to produce essential oils fro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m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dicinal pla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 with reviewer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were upda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 with reviewer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ee with reviewer</w:t>
            </w:r>
          </w:p>
        </w:tc>
      </w:tr>
      <w:tr>
        <w:trPr>
          <w:trHeight w:val="2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showed originality and suggest a model for large scale production of root derived essential oil without distructive harvesting from the natur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not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30T07:46:00Z</dcterms:modified>
  <cp:revision>120</cp:revision>
  <dc:subject/>
  <dc:title/>
</cp:coreProperties>
</file>