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5342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control Agents For Sustainable Management Of Whitegrub, Holotrichia serrata (Fabricius, 1781) In Sugarcane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PF is environment friendly as well as residue free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itegrub is an important pest in sugarcane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emical control is not always effective in case of root grub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i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little more comprehensive and precise along with findings, drawbacks and future line of work should be mentio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necessary changes have been mad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(No statistical analysis is there. It should be statistically stro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package used for the statistical analysis has been mentioned in material and method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and some more current references should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they have been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t current references in the introduction part along with some case studi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move unnecessary introduction par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t some more case studies of grub management using non-chemical methods in intro par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clude statistical analysis which is lacking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ult should be more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the changes suggested have been incorporated in the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ll suggested changes have been made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There are no ethical issues in the manuscript</w:t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19T07:26:00Z</dcterms:modified>
  <cp:revision>125</cp:revision>
  <dc:subject/>
  <dc:title/>
</cp:coreProperties>
</file>