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2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Impact of Agro-Ecological Factors on the Dynamics of Sucking Insect Pests Population on Okra, Abelmoschus esculentus (L.) Moench "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MS, correlation of weather parameters is well studi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8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8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needs 2024 papers if avail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4-29T13:48:00Z</dcterms:modified>
  <cp:revision>118</cp:revision>
  <dc:subject/>
  <dc:title/>
</cp:coreProperties>
</file>