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15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Genetic Variability and Character association in Indian mustard (Brassica juncea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work to identified genotype for breeding progra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importance to select good parents to conducting crossing progra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significant result for trai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highly recommend to publish in journ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as per research wor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if advisor suggest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 and no need to rewri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atisfactor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f have some recent references, add in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anguage/English quality of the article suitab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italic and traits mentioned in article as per thesi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it is good and excellent manuscript with scientifical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recommend publishing in journal with minor corrections wit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highlight in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minor corrections have been done as per the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5T08:37:00Z</dcterms:modified>
  <cp:revision>115</cp:revision>
  <dc:subject/>
  <dc:title/>
</cp:coreProperties>
</file>