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15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Genetic Variability and Character association in Indian mustard (Brassica juncea L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465"/>
        <w:gridCol w:w="7087"/>
        <w:gridCol w:w="700"/>
        <w:gridCol w:w="6388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center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highlights the potential for rapid genetic improvement in Indian mustard through simple selection, based on high heritability and genetic advance observed for key yield-related traits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404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in M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reformat and rechecking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uggestion done </w:t>
            </w:r>
          </w:p>
        </w:tc>
      </w:tr>
      <w:tr>
        <w:trPr>
          <w:trHeight w:val="38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41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25T08:3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299cc411dcb01e904db04b39e58995f81f965fe381cca8cc42ad3d3658101e9</vt:lpwstr>
  </property>
</Properties>
</file>