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5137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icacy of some insecticides against the major insect pests of pigeonpea [Cajanus cajan (L.) Millsp.]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42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improved it 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artial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artial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30T07:35:00Z</dcterms:modified>
  <cp:revision>115</cp:revision>
  <dc:subject/>
  <dc:title/>
</cp:coreProperties>
</file>