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6327025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078</w:t>
            </w:r>
          </w:p>
        </w:tc>
      </w:tr>
      <w:tr>
        <w:trPr>
          <w:trHeight w:val="10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Antioxidant Properties in Three Commercially Important Edible Insects from Manipu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u w:val="single"/>
          <w:lang w:val="en-GB"/>
        </w:rPr>
      </w:pPr>
      <w:bookmarkStart w:id="1" w:name="_Hlk171324449"/>
      <w:bookmarkEnd w:id="1"/>
      <w:r>
        <w:rPr>
          <w:rFonts w:eastAsia="Arial" w:cs="Arial" w:ascii="Arial" w:hAnsi="Arial"/>
          <w:b/>
          <w:sz w:val="20"/>
          <w:szCs w:val="20"/>
          <w:u w:val="single"/>
          <w:lang w:val="en-GB"/>
        </w:rPr>
        <w:t xml:space="preserve"> </w:t>
      </w:r>
      <w:bookmarkStart w:id="2" w:name="_Hlk17090343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s investigated the medicinal effect of natural insects consumed by the population. In particular, they focused on three species and evaluated their antioxidant properties. This is a scientific contribu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review. </w:t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It's good but it would be interesting to add a little backgrou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quite well written. However, the methodology is not detailed enough, volumes instead of concentrations, I didn't see how the insect extracts were prepared with the 2 solvents, only one method used to evaluate antioxidant activity when at least 2 methods are needed, there is no statistical analysis. Results: there are repetitions, i.e. the same result in a table and in a figure. Tables are poorly presented; each table should be placed next to the text quoting it. Discussion: Discussion should follow each commentary on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s have been no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Okay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3" w:name="_Hlk171324449"/>
      <w:bookmarkStart w:id="4" w:name="_Hlk171324449"/>
      <w:bookmarkEnd w:id="4"/>
      <w:bookmarkEnd w:id="2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01T10:09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af817bf-9c8f-40d0-903a-a29a4497410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