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ovel era of plant phenological research through the integration of crop models and technological advancemen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Environments, refining,  bolster, holistic, sustainability and resili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manuscript presents significant findings that contribute to the advancement of knowledge in its respective field. By addressing key scientific questions and providing novel insights, the study enhances our understanding of plant phenological study.</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A New Era in Plant Phenological Research: Integrating Crop Models with Technological Advancements – A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itle modified as “Novel era in plant phenological research: Integrating crop models with technological advancements: A review”.</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2:1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333a1088f26c4ec86aca2a7f4bd81544d1fbefe8a29debb770486f7e2ac58e</vt:lpwstr>
  </property>
</Properties>
</file>