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Pure and Applied Chemi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PAC_13706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heavy metal analysis on the medicinal plant Stylochaeton hypogaeus used for the treatment of prostate diseases in Casamance (Senegal): Implication for Human health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ylochaeton hypogaeus Leaves, Stems &amp; roots are used for the treatment of Prostatis , cancer and Hemorroids. These medicicinal plant preparations are used in African countries especially in Seneg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need to add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cientifically its correct, the author need to add calibration curve graphs related to table No: 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, need to represent the plant leaves, stems &amp; roots diagrams, it will boost to the present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pac.com/index.php/IRJPA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6T08:0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