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International Research Journal of Pure and Applied Chemistr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32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LS OF HEAVY METALS AND PHYSICO-CHEMICAL PARAMETERS OF A RAW PAINT-BASED INDUSTRIAL EFFLU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284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10T10:4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