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8"/>
                <w:szCs w:val="28"/>
                <w:lang w:val="en-GB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Research Journal of Onc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RJO_13558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Dietary Phytoestrogens on the Prevention and Management of Breast Cancer: A Comprehensive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Congratulations &amp; best wishes to Author. Good subject chosen and will be helpful to scientific community in future. As </w:t>
            </w:r>
            <w:r>
              <w:rPr>
                <w:b/>
                <w:bCs/>
                <w:sz w:val="20"/>
                <w:szCs w:val="20"/>
              </w:rPr>
              <w:t xml:space="preserve">Prevention and Management of Breast Cancer is very highly demanded task for health management systems this review will definitely direct them to prefer natural sources of </w:t>
            </w:r>
            <w:r>
              <w:rPr>
                <w:b/>
                <w:sz w:val="20"/>
                <w:szCs w:val="20"/>
              </w:rPr>
              <w:t>phytoestrogens—plant-derived forms of isoflavones, lignans, and coumestans</w:t>
            </w:r>
            <w:r>
              <w:rPr>
                <w:b/>
                <w:bCs/>
                <w:sz w:val="20"/>
                <w:szCs w:val="20"/>
              </w:rPr>
              <w:t>. It would be helpful as a guide for researchers as well. Many more experiments can be arranged on analysis and identification by different analytical studies.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for reviewing, we will be conducting more research with this topic in near future. 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Oke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>Yes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Yes specifically 2025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We have included all the available and relevant data from 2000-2025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Overall article is good to proceed furth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ppreciated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rjo.com/index.php/IRJ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18:18:00Z</dcterms:created>
  <dc:creator>anonymous</dc:creator>
  <dc:description/>
  <cp:keywords/>
  <dc:language>en-US</dc:language>
  <cp:lastModifiedBy>Editor-28</cp:lastModifiedBy>
  <dcterms:modified xsi:type="dcterms:W3CDTF">2025-05-01T09:13:00Z</dcterms:modified>
  <cp:revision>7</cp:revision>
  <dc:subject/>
  <dc:title/>
</cp:coreProperties>
</file>